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Тальм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Тальмеснкая средняя общеобразовательная школ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центы и банковские расче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         </w:t>
      </w:r>
      <w:r>
        <w:rPr>
          <w:b/>
          <w:sz w:val="28"/>
          <w:szCs w:val="28"/>
        </w:rPr>
        <w:t>Автор: Иванцова Ксения Владимиро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аяся 9А клас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Керноз Галина Николаевн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ьменка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 проек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звание проекта: Проценты и банковские расче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проекта: </w:t>
      </w:r>
      <w:r>
        <w:rPr>
          <w:sz w:val="28"/>
          <w:szCs w:val="28"/>
        </w:rPr>
        <w:t>Керноз Галина Николаевна, учитель математ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ый предмет: </w:t>
      </w:r>
      <w:r>
        <w:rPr>
          <w:sz w:val="28"/>
          <w:szCs w:val="28"/>
        </w:rPr>
        <w:t>математи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ые дисциплины, близкие к теме проекта: </w:t>
      </w:r>
      <w:r>
        <w:rPr>
          <w:sz w:val="28"/>
          <w:szCs w:val="28"/>
        </w:rPr>
        <w:t>химия, история, обществозна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 учащихся: </w:t>
      </w:r>
      <w:r>
        <w:rPr>
          <w:sz w:val="28"/>
          <w:szCs w:val="28"/>
        </w:rPr>
        <w:t>14-15 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став проектной группы: </w:t>
      </w:r>
      <w:r>
        <w:rPr>
          <w:sz w:val="28"/>
          <w:szCs w:val="28"/>
        </w:rPr>
        <w:t>учащиеся 8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 практико - ориент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 проекта: </w:t>
      </w:r>
      <w:r>
        <w:rPr>
          <w:sz w:val="28"/>
          <w:szCs w:val="28"/>
        </w:rPr>
        <w:t>научное общество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применение процентов при осуществлении банковских расчетов и операц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оекта: </w:t>
      </w:r>
      <w:r>
        <w:rPr>
          <w:sz w:val="28"/>
          <w:szCs w:val="28"/>
        </w:rPr>
        <w:t>выяснить  место и роль процентов в осуществлении банковских опер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ть, что такое «простые проценты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учиться считать «простые проценты» на сумму, положенную в сберегательный банк РФ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ы проекта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акова история возникновения  банковской систем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сновные понят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хемы расчета банка с вкладчиками и заемщик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стые процен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числение процентов за часть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предлагает сберегательный банк Тальменки для молодежи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  <w:r>
        <w:rPr>
          <w:sz w:val="28"/>
          <w:szCs w:val="28"/>
        </w:rPr>
        <w:t>ПК с широкой периферией и выходом в Интернет, учебная литература, рекламная продукция сберегательного банка РФ.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Использование процентов при осуществлении банковских операций и расчетов с население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ый продукт: </w:t>
      </w:r>
      <w:r>
        <w:rPr>
          <w:sz w:val="28"/>
          <w:szCs w:val="28"/>
        </w:rPr>
        <w:t>целостный материал изучения темы «проценты», выпуск листовки «А ты открыл счет в сберегательном банке РФ».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ка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выдвижение гипотез, путей решения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планирование деятельности по реализации 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бор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ирование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изготовление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оформление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выбор формы проведения през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ка през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самооценка и самоанал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же в далекой древности были широко распространено ростовщичество – дача денег взаймы под проценты. Разность между  той суммой, которую возвращали ростовщику, и той, которую первоначально взяли у него, называлась лихвой. Так, в древнем Вавилоне она составляла 20% и более! Это означало, что ремесленник, взявший у ростовщика 1000 денежных единиц сроком на один год возвращал ему по происшествии года не менее 1200 этих же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вестно, что в Х1У-ХУ вв в западной Европе широко распространялись банки – учреждения, которые давали деньги в долг князьям, купцам, ремесленникам, финансировали дальние путешествия, завоевательные походы</w:t>
      </w:r>
      <w:r>
        <w:rPr/>
        <w:t xml:space="preserve"> и т.д</w:t>
      </w:r>
      <w:r>
        <w:rPr>
          <w:sz w:val="28"/>
          <w:szCs w:val="28"/>
        </w:rPr>
        <w:t xml:space="preserve">. Конечно, банки давали деньги небескорыстно: за пользование предоставленными деньгами они брали плату, как ростовщики в древности. Эта плата выражалась обычно в виде процентов к величине выданных в долг денег.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х, кто берет в долг деньги в банке, называют </w:t>
      </w:r>
      <w:r>
        <w:rPr>
          <w:i/>
          <w:sz w:val="28"/>
          <w:szCs w:val="28"/>
        </w:rPr>
        <w:t>заемщиками</w:t>
      </w:r>
      <w:r>
        <w:rPr>
          <w:sz w:val="28"/>
          <w:szCs w:val="28"/>
        </w:rPr>
        <w:t xml:space="preserve">, а ссуду, т.е. величину взятых у банка денег, называют </w:t>
      </w:r>
      <w:r>
        <w:rPr>
          <w:i/>
          <w:sz w:val="28"/>
          <w:szCs w:val="28"/>
        </w:rPr>
        <w:t xml:space="preserve">кредитом. </w:t>
      </w:r>
      <w:r>
        <w:rPr>
          <w:sz w:val="28"/>
          <w:szCs w:val="28"/>
        </w:rPr>
        <w:t>Основную часть тех денег, которые банки выдают заемщикам, составляют деньги вкладчиков, которые они вносят в банк на хранение. Часть прибыли, которую получает банк. Он передает вкладчикам в виде платы за пользование деньгами. Эта плата так же обычно выражается в процентах к величине вклада. Таким образом, средства, помещенные на хранение в банк, через определенный период времени приносят некоторый доход, равный сумме начисленных за этот период процентов.</w:t>
      </w:r>
    </w:p>
    <w:p>
      <w:pPr>
        <w:pStyle w:val="Normal"/>
        <w:rPr/>
      </w:pPr>
      <w:r>
        <w:rPr>
          <w:sz w:val="28"/>
          <w:szCs w:val="28"/>
        </w:rPr>
        <w:t>Итак, с одной стороны, банки принимают вклады и платят по этим вкладам проценты вкладчику, а с другой стороны – дают кредиты заёмщикам и получают от них  проценты за пользование этими деньгами. Разность между той суммой, которую получает банк от заёмщиков за предоставленные кредиты, и той, которую он платит по вкладам, и составляет прибыль банка. Таким образом, банк является финансовым посредником между вкладчиками и заёмщиками. Эта связь наглядно выглядит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7400"/>
                          <a:chOff x="0" y="0"/>
                          <a:chExt cx="58294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720"/>
                            <a:ext cx="1370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720"/>
                            <a:ext cx="19425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ём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343080"/>
                            <a:ext cx="684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171160" y="68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68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а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486080"/>
                            <a:ext cx="21927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а за пользование вклад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320" y="1480320"/>
                            <a:ext cx="22388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 за пользование креди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62pt" coordorigin="0,0" coordsize="9180,3240">
                <v:rect id="shape_0" stroked="f" o:allowincell="f" style="position:absolute;left:1;top:1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;width:21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;width:3058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ём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540" to="2698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540" to="539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9;top:10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0;top:10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0;width:2158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а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6;top:2340;width:3452;height:6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а за пользование вклад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31;top:2331;width:3525;height:6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 за пользование креди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знать проценты и банковские расчёты просто необходимо.  И не важно, какую профессию ты выберешь  в будущем. Столкнуться с этим  нам придётся все равно. Потому что нет такого человека, который не брал бы деньги в кредит или не положил бы на хранение в банк. И, чтобы не попасть в неловкую ситуацию, или не стать жертвой обмана, нужно хоть что-то в этом понимат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тые проц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ение вкла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 по схеме простых процентов характеризуется тем, что суммы процентов в течение всего срока хранения определяются исходя только из первоначальной суммы вклад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>независимо от срока хранения и количества периодов начисления процентов.  Обсудим эту схем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вкладчик открыл сберегательный счёт и положил на не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 руб. Пусть банк обязуется выплачивать вкладчику в конце каждого года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% от первоначальной сум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по истечении одного года сумма начисленных процентов составляет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 величина вклада станет равно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руб.; р% </w:t>
      </w:r>
      <w:r>
        <w:rPr>
          <w:i/>
          <w:sz w:val="28"/>
          <w:szCs w:val="28"/>
        </w:rPr>
        <w:t>называют годовой процентной ста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 происшествии одного года вкладчик снимет со счета начисленные проценты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, а сум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ставит  в банке, то по происшествии второго года на вклад вновь зачислят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, за два года начисленные проценты составя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кладчик может поступить иначе. Он может не снимать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, начисленных в конце первого года, а всю сум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оставит еще на год. \однако по происшествии второго года банк начисляет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% на сум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лежащую на счете вкладчика, а только первоначально положенную сумму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личину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sz w:val="28"/>
          <w:szCs w:val="28"/>
        </w:rPr>
        <w:t xml:space="preserve"> никаких начислений банк не производит! В этом  и состоит особенность начисления по схеме  простых процентов: проценты начисляются всегда на первоначальную сум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понятно, что если вкладчик будет держать свои деньги на счёте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лет, то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 начисленных процентов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,     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личина первоначального вклада вместе с начисленными процентами составит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руб.                   (2)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сление простых процентов удобно, например, применять тогда, когда по истечении каждого года вкладчик снимает со своего счёта проценты, начисленные за этот го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                        (3)</w:t>
      </w:r>
    </w:p>
    <w:p>
      <w:pPr>
        <w:pStyle w:val="Normal"/>
        <w:rPr/>
      </w:pPr>
      <w:r>
        <w:rPr>
          <w:sz w:val="28"/>
          <w:szCs w:val="28"/>
        </w:rPr>
        <w:t>называют</w:t>
      </w:r>
      <w:r>
        <w:rPr>
          <w:i/>
          <w:sz w:val="28"/>
          <w:szCs w:val="28"/>
        </w:rPr>
        <w:t xml:space="preserve"> коэффициентом наращения простых процент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Он показывает, во сколько раз  вырос  первоначальный вклад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 хранения этой суммы в банках по схеме простых процентов с годовой ставкой  </w:t>
      </w:r>
      <w:r>
        <w:rPr>
          <w:i/>
          <w:sz w:val="28"/>
          <w:szCs w:val="28"/>
        </w:rPr>
        <w:t>р % 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з формулы (1)  следует, что если вклад  пролежал  на счете снач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т, а зат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ет, то сумма начисленных процентов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ет  будет равна сумме процентов, начисленных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т, а затем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лет.</w:t>
      </w:r>
    </w:p>
    <w:p>
      <w:pPr>
        <w:pStyle w:val="Normal"/>
        <w:rPr/>
      </w:pPr>
      <w:r>
        <w:rPr>
          <w:sz w:val="28"/>
          <w:szCs w:val="28"/>
        </w:rPr>
        <w:t xml:space="preserve">Если число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рази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сятичной дробью и обозначить чере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 формула (1) – (3) примут более просто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</w:rPr>
        <w:t xml:space="preserve">       (4)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Вкладчик открыл в банке счет и положил на не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150 000 руб. сроком на 4 года под простые проценты по ставке 185 в год. Какой будет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, которую вкладчик получит при закрытии вклада? На сколько рублей вырастет вклад за 4 года? Чему равен коэффициент наращиван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 150 000.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=18, n=4. По формуле (2) им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= 150 000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>=258 0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етыре года вклад увеличится на 108 000 руб= 258 000 – 150 000.</w:t>
      </w:r>
    </w:p>
    <w:p>
      <w:pPr>
        <w:pStyle w:val="Normal"/>
        <w:rPr/>
      </w:pPr>
      <w:r>
        <w:rPr>
          <w:sz w:val="28"/>
          <w:szCs w:val="28"/>
        </w:rPr>
        <w:t>Коэффициент наращивания по формуле (3) равен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. Он показывает, что за 4 года первоначальный вклад увеличился  в 1,72 раз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мер 2</w:t>
      </w:r>
      <w:r>
        <w:rPr>
          <w:sz w:val="28"/>
          <w:szCs w:val="28"/>
        </w:rPr>
        <w:t>. Какую сумму положили в банк под простые проценты по ставке 22% годовых, если через 5 лет вклад достиг 94 500 руб? На сколько рублей вырос вырос вклад за 5 лет?</w:t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В нашем случае </w:t>
      </w:r>
      <w:r>
        <w:rPr>
          <w:i/>
          <w:sz w:val="28"/>
          <w:szCs w:val="28"/>
        </w:rPr>
        <w:t>р=</w:t>
      </w:r>
      <w:r>
        <w:rPr>
          <w:sz w:val="28"/>
          <w:szCs w:val="28"/>
        </w:rPr>
        <w:t xml:space="preserve">2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?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 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00. Из уравнения (2) определя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n>
        </m:f>
      </m:oMath>
      <w:r>
        <w:rPr>
          <w:sz w:val="28"/>
          <w:szCs w:val="28"/>
        </w:rPr>
        <w:t>. Подставим заданные значения  и получ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0</m:t>
        </m:r>
      </m:oMath>
      <w:r>
        <w:rPr>
          <w:sz w:val="28"/>
          <w:szCs w:val="28"/>
        </w:rPr>
        <w:t>руб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мер 3.</w:t>
      </w:r>
      <w:r>
        <w:rPr>
          <w:sz w:val="28"/>
          <w:szCs w:val="28"/>
        </w:rPr>
        <w:t xml:space="preserve"> Сколько лежал в банке вклад 70 000 руб., если по ставке 19,2% годовых простых процентов он достиг величины 150 640 руб.? Чему равен коэффициент наращивания?</w:t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0 000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= 150 640,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=19,2%. Из соотношения (2)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ставляя сюда задан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,</w:t>
      </w:r>
      <w:r>
        <w:rPr>
          <w:sz w:val="28"/>
          <w:szCs w:val="28"/>
        </w:rPr>
        <w:t xml:space="preserve"> найдем результат n=5,(9), т.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=6. Коэффициент наращивания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мер 4.</w:t>
      </w:r>
      <w:r>
        <w:rPr>
          <w:sz w:val="28"/>
          <w:szCs w:val="28"/>
        </w:rPr>
        <w:t xml:space="preserve"> Какую годовую ставку простых процентов выплачивает банк, если вклад 12 000 руб. через 3 года достиг величины 14 160 руб? Определите коэффициент наращива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По услов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2 000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= 14 160, n=3. Из соотношения (3)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. Подставляя в полученное выражение заданные значения, вычисляем результат: </w:t>
      </w:r>
      <w:r>
        <w:rPr>
          <w:i/>
          <w:sz w:val="28"/>
          <w:szCs w:val="28"/>
        </w:rPr>
        <w:t>р=</w:t>
      </w:r>
      <w:r>
        <w:rPr>
          <w:sz w:val="28"/>
          <w:szCs w:val="28"/>
        </w:rPr>
        <w:t xml:space="preserve">5,(9), т.е.  </w:t>
      </w:r>
      <w:r>
        <w:rPr>
          <w:i/>
          <w:sz w:val="28"/>
          <w:szCs w:val="28"/>
        </w:rPr>
        <w:t>р=</w:t>
      </w:r>
      <w:r>
        <w:rPr>
          <w:sz w:val="28"/>
          <w:szCs w:val="28"/>
        </w:rPr>
        <w:t>6%. Коэффициент наращивания равен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,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, полученные при решении примеров 1-4, сведем в табл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b/>
                <w:i/>
                <w:sz w:val="28"/>
                <w:szCs w:val="28"/>
              </w:rPr>
              <w:t xml:space="preserve"> %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+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ая строка этой таблицы показывает, как определить величину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если извест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ы начального вкла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ставки годовых процентов </w:t>
      </w:r>
      <w:r>
        <w:rPr>
          <w:i/>
          <w:sz w:val="28"/>
          <w:szCs w:val="28"/>
        </w:rPr>
        <w:t>р</w:t>
      </w:r>
      <w:r>
        <w:rPr>
          <w:b/>
          <w:sz w:val="28"/>
          <w:szCs w:val="28"/>
        </w:rPr>
        <w:t xml:space="preserve">% </w:t>
      </w:r>
      <w:r>
        <w:rPr>
          <w:sz w:val="28"/>
          <w:szCs w:val="28"/>
        </w:rPr>
        <w:t xml:space="preserve">и количество лет </w:t>
      </w:r>
      <w:r>
        <w:rPr>
          <w:i/>
          <w:sz w:val="28"/>
          <w:szCs w:val="28"/>
        </w:rPr>
        <w:t xml:space="preserve">п, </w:t>
      </w:r>
      <w:r>
        <w:rPr>
          <w:sz w:val="28"/>
          <w:szCs w:val="28"/>
        </w:rPr>
        <w:t>в течение которых вклад находится в б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торой строке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определяется по известным значениям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третьей строке  по значения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определяется величина </w:t>
      </w:r>
      <w:r>
        <w:rPr>
          <w:i/>
          <w:sz w:val="28"/>
          <w:szCs w:val="28"/>
        </w:rPr>
        <w:t xml:space="preserve">р%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в четвёртой – по известным значения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определяем срок хранения </w:t>
      </w:r>
      <w:r>
        <w:rPr>
          <w:i/>
          <w:sz w:val="28"/>
          <w:szCs w:val="28"/>
        </w:rPr>
        <w:t>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и вновь рассмотрим формулу (1) и заметим, что чис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, …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образуют арифметитческую прогрессию с первым чле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 рост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тет как арифметическая прогрессия с разностью, равной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Начисление простых процентов за часть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уб. находился в банке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 лет по ставке </w:t>
      </w:r>
      <w:r>
        <w:rPr>
          <w:i/>
          <w:sz w:val="28"/>
          <w:szCs w:val="28"/>
        </w:rPr>
        <w:t xml:space="preserve">р% </w:t>
      </w:r>
      <w:r>
        <w:rPr>
          <w:sz w:val="28"/>
          <w:szCs w:val="28"/>
        </w:rPr>
        <w:t xml:space="preserve">в год, то за это время он достигнет значения: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руб </w:t>
      </w:r>
      <w:r>
        <w:rPr>
          <w:i/>
          <w:sz w:val="28"/>
          <w:szCs w:val="28"/>
        </w:rPr>
        <w:t>п = 1, 2, 3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кладчик имеет право потребовать выдать вклад или его часть через полгода, или через 3 месяца, или через 5 месяцев 23 дня и т.д. Как же банк в этом случае расплачивается с вкладч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довая процентная ставка составляет</w:t>
      </w:r>
      <w:r>
        <w:rPr>
          <w:i/>
          <w:sz w:val="28"/>
          <w:szCs w:val="28"/>
        </w:rPr>
        <w:t xml:space="preserve"> р%. </w:t>
      </w:r>
      <w:r>
        <w:rPr>
          <w:sz w:val="28"/>
          <w:szCs w:val="28"/>
        </w:rPr>
        <w:t xml:space="preserve">Тогда з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часть года процентная ставка будет составля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%, а з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а за  часть года процентная ставка будет составля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%. %. Например, ели годовая ставка составляет 72%, то процентная ставка за полугодие (за квартал, за 5 месяцев, за месяц)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 следует, что если банк начисляет</w:t>
      </w:r>
      <w:r>
        <w:rPr>
          <w:i/>
          <w:sz w:val="28"/>
          <w:szCs w:val="28"/>
        </w:rPr>
        <w:t xml:space="preserve"> р% </w:t>
      </w:r>
      <w:r>
        <w:rPr>
          <w:sz w:val="28"/>
          <w:szCs w:val="28"/>
        </w:rPr>
        <w:t xml:space="preserve">, то за один месяц он будет начисля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 xml:space="preserve">% и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первоначальная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уб. увеличится на величину  начисленных проц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руб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,2.3,…   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на вклада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достигнет знач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                                                          (6)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усть вкладчик открыл счет в банке и положил на него 370 000 руб. под простые проценты по ставке 48% годовых. Какая сумма денег окажется  на счете через: а) 1 месяц, б) 5 месяцев, в) 9 месяцев ?</w:t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Используем формулу (6). Процентная ставка  за 1 месяц составит 48% : 12=4%, поэт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370 000(1+0,4)=384 8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370 000(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)=444 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9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>=370 000(1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)=503 200 руб.</w:t>
      </w:r>
    </w:p>
    <w:p>
      <w:pPr>
        <w:pStyle w:val="Normal"/>
        <w:rPr/>
      </w:pPr>
      <w:r>
        <w:rPr>
          <w:sz w:val="28"/>
          <w:szCs w:val="28"/>
        </w:rPr>
        <w:t>Если срок хранения выражается в днях, то очень важно учесть, что количество дней в году и в каждом месяце учитывается по-разному.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банк начисляет </w:t>
      </w:r>
      <w:r>
        <w:rPr>
          <w:i/>
          <w:sz w:val="28"/>
          <w:szCs w:val="28"/>
        </w:rPr>
        <w:t>р%</w:t>
      </w:r>
      <w:r>
        <w:rPr>
          <w:sz w:val="28"/>
          <w:szCs w:val="28"/>
        </w:rPr>
        <w:t xml:space="preserve"> в год, то за 1 день он будет начисля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% и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ней  первоначальная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руб. увеличится на величину начисленных проц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.2,3…                   (7)</w:t>
      </w:r>
    </w:p>
    <w:p>
      <w:pPr>
        <w:pStyle w:val="Normal"/>
        <w:rPr/>
      </w:pPr>
      <w:r>
        <w:rPr>
          <w:sz w:val="28"/>
          <w:szCs w:val="28"/>
        </w:rPr>
        <w:t xml:space="preserve">Значит величина вклада чере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состави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>,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8"/>
          <w:szCs w:val="28"/>
        </w:rPr>
        <w:t>руб., l=1,23,…          (8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мер 2.</w:t>
      </w:r>
      <w:r>
        <w:rPr>
          <w:sz w:val="28"/>
          <w:szCs w:val="28"/>
        </w:rPr>
        <w:t xml:space="preserve"> Вкладчик внес на счет в банке 270 000 руб. Банк выплачивает простые проценты по ставке 55%  годовых. Определите, на сколько рублей увеличится вклад через 2 года 4 месяца и 23 дня. Какой величины он достигнет? На сколько процентов увеличится первоначальный вклад за это время.</w:t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К моменту начисления процентов вклад находился в ба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*360+4*30+23=863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ну начисленных процентов за 863 дня находим по формуле (7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55 987,4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ну возросшего вклада находим по формуле (8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70 000+355 987,49=625 987,4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рошедшее время первоначальный вклад увеличился 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Следует заметить, что формулы (1)-(8) установлены нами для целых положительных знач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Именно поэтому в примере 2 мы воспользовались формулами (7) и (8)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63 дня. Использовать формулы (2) и (5) не можем, так как  срок хранения целым числом не я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же, покажем что данное ограничение  несущественно и все формулы справедливы и для дробных знач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имер 3.</w:t>
      </w:r>
      <w:r>
        <w:rPr>
          <w:sz w:val="28"/>
          <w:szCs w:val="28"/>
        </w:rPr>
        <w:t xml:space="preserve"> Пусть вкл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руб. помещен в банк под простые проценты по ставк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 годовых. На сколько рублей он увеличится чере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и какой станет величина вклада?</w:t>
      </w:r>
    </w:p>
    <w:p>
      <w:pPr>
        <w:pStyle w:val="Normal"/>
        <w:rPr/>
      </w:pPr>
      <w:r>
        <w:rPr>
          <w:b/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Выразим срок хранения вклада в годах, месяцах и днях и определим процентную ставку за месяц и д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i/>
          <w:sz w:val="28"/>
          <w:szCs w:val="28"/>
        </w:rPr>
        <w:t>;</w:t>
      </w:r>
    </w:p>
    <w:p>
      <w:pPr>
        <w:pStyle w:val="Normal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яцев и процентная ставка в месяц 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и процентная ставка в день 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 формуле (7) определим величину начисления на вклад з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дней:</w:t>
      </w:r>
    </w:p>
    <w:p>
      <w:pPr>
        <w:pStyle w:val="Normal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 xml:space="preserve">Подставим сюда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. Тогда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8"/>
          <w:szCs w:val="28"/>
        </w:rPr>
        <w:t>, или</w:t>
      </w:r>
    </w:p>
    <w:p>
      <w:pPr>
        <w:pStyle w:val="Normal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b/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(9)</w:t>
      </w:r>
    </w:p>
    <w:p>
      <w:pPr>
        <w:pStyle w:val="Normal"/>
        <w:rPr/>
      </w:pPr>
      <w:r>
        <w:rPr>
          <w:sz w:val="28"/>
          <w:szCs w:val="28"/>
        </w:rPr>
        <w:t>Приведем равенство  (9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 виду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10)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так, за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первоначальный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увели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и достигнет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  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енства (9)-(11)  позволяют сделать следующие выводы:</w:t>
      </w:r>
    </w:p>
    <w:p>
      <w:pPr>
        <w:pStyle w:val="Normal"/>
        <w:rPr/>
      </w:pPr>
      <w:r>
        <w:rPr>
          <w:sz w:val="28"/>
          <w:szCs w:val="28"/>
        </w:rPr>
        <w:t xml:space="preserve">Из равенств (10)-(11) следует, что формулы (1)-(2) справедливы не только для целых значений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но и для любого рационального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можно показать, что для любых рациональных значений справедливы формулы (5)-(8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равенства (9). Его первое слагаемое равно начислению на первоначальный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з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лет по ставк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% годовых; второе слагаемое этого равенства совпадает с величиной  начисления на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по ставк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в месяц, а последнее слагаемое совпадает с величиной начисления на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по ставк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8"/>
          <w:szCs w:val="28"/>
        </w:rPr>
        <w:t xml:space="preserve">% в день. Поэтому для нахождения  начислений на вкла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з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 лет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можно вычислить проценты  отдельно за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 лет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есяцев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ней  и затем просуммировать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ллюстрируем сказанное по данных примера 2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срок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есяца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дня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распоряжался вклад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, где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</m:oMath>
      <w:r>
        <w:rPr>
          <w:sz w:val="28"/>
          <w:szCs w:val="28"/>
        </w:rPr>
        <w:t>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ормуле (10) найдем величину начислений 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л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559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ллюстрируем ту же величину, используя формулу (9).</w:t>
      </w:r>
    </w:p>
    <w:p>
      <w:pPr>
        <w:pStyle w:val="Normal"/>
        <w:rPr/>
      </w:pPr>
      <w:r>
        <w:rPr>
          <w:sz w:val="28"/>
          <w:szCs w:val="28"/>
        </w:rPr>
        <w:t>На вклад в 270 000 руб. должно быть начислено за 2 года 270 00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000</m:t>
        </m:r>
      </m:oMath>
      <w:r>
        <w:rPr>
          <w:sz w:val="28"/>
          <w:szCs w:val="28"/>
        </w:rPr>
        <w:t xml:space="preserve"> руб:</w:t>
      </w:r>
    </w:p>
    <w:p>
      <w:pPr>
        <w:pStyle w:val="Normal"/>
        <w:rPr/>
      </w:pPr>
      <w:r>
        <w:rPr>
          <w:sz w:val="28"/>
          <w:szCs w:val="28"/>
        </w:rPr>
        <w:t>За 4 месяца 27000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4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00</m:t>
        </m:r>
      </m:oMath>
      <w:r>
        <w:rPr>
          <w:sz w:val="28"/>
          <w:szCs w:val="28"/>
        </w:rPr>
        <w:t xml:space="preserve"> руб;</w:t>
      </w:r>
    </w:p>
    <w:p>
      <w:pPr>
        <w:pStyle w:val="Normal"/>
        <w:rPr/>
      </w:pPr>
      <w:r>
        <w:rPr>
          <w:sz w:val="28"/>
          <w:szCs w:val="28"/>
        </w:rPr>
        <w:t>За 23 дня 270000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руб.</w:t>
      </w:r>
    </w:p>
    <w:p>
      <w:pPr>
        <w:pStyle w:val="Normal"/>
        <w:rPr/>
      </w:pPr>
      <w:r>
        <w:rPr>
          <w:sz w:val="28"/>
          <w:szCs w:val="28"/>
        </w:rPr>
        <w:t>Суммируя полученные результаты, получаем 355 987,5 руб., что естественно совпадает с результатами, полученными выше.</w:t>
      </w:r>
    </w:p>
    <w:p>
      <w:pPr>
        <w:pStyle w:val="Normal"/>
        <w:rPr/>
      </w:pPr>
      <w:r>
        <w:rPr>
          <w:sz w:val="28"/>
          <w:szCs w:val="28"/>
        </w:rPr>
        <w:t>В заключение приведём геометрическую иллюстрацию, простого процентного роста Согласно формулам(2) и (11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ее уравнение – это уравнение вида у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вместо у -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вместо  х –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угловой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140335</wp:posOffset>
                </wp:positionH>
                <wp:positionV relativeFrom="line">
                  <wp:posOffset>-2540</wp:posOffset>
                </wp:positionV>
                <wp:extent cx="33140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2560"/>
                          <a:chOff x="0" y="0"/>
                          <a:chExt cx="33141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713240"/>
                            <a:ext cx="30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70960"/>
                            <a:ext cx="285696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1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05pt;margin-top:-0.2pt;width:260.95pt;height:152.95pt" coordorigin="221,-4" coordsize="5219,3059">
                <v:rect id="shape_0" stroked="f" o:allowincell="f" style="position:absolute;left:221;top:-4;width:521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0,2694" to="5257,26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,174" to="400,26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,896" to="4898,8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0,2155" to="4898,21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0,895" to="4898,21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900,896" to="4900,215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г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звестно из курса алгебры УП класса, графиком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является прямо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ает проек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умение осмыслить задачу, для которой недостаточно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самостоятельно найти недостающую информацию в информационном пол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запросить недостающую информацию у учителя, специали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выки делового партнерск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проектировать процес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выки анализа собственной деятельности (ее хода и промежуточных результат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инициировать учебное взаимодействие со взрослыми (вступать в диалог, задавать вопросы и т.д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выки монологической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уверенно держать себя во время выступ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использовать различные средства наглядности выступ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умение отвечать на незапланированные вопросы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иленкин Н.Я. «Функции в природе и технике». М., 1979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монов А.С.  «О математических моделях экономики в школьном курсе математике». «Математика в школе, 1087, №5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имонов А.С. «Некоторые применения прогрессии в экономике. «Математика в школе», 1998, №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шарин Г.П. «Начала финансовой математики». М., 199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орофеев Г.В., Седова В.А. «Процентные вычисления» СПб, 198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псиц И.В. «Экономика без тайн». М., 198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ыркин Е.М. «Методы финансовых и коммерческих расчетов». М., 199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гдорчин Е., Нежданова Т. «Элементарная математика в экономике и бизнесе». М., 199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ж. «Математика в школе», №4 1998 г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2:43:00Z</dcterms:created>
  <dc:creator>User</dc:creator>
  <dc:description/>
  <cp:keywords/>
  <dc:language>en-US</dc:language>
  <cp:lastModifiedBy>1</cp:lastModifiedBy>
  <dcterms:modified xsi:type="dcterms:W3CDTF">2010-01-15T14:48:00Z</dcterms:modified>
  <cp:revision>58</cp:revision>
  <dc:subject/>
  <dc:title/>
</cp:coreProperties>
</file>